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Начальные геометрические свед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452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оретический тес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тест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В планиметрии рассматриваю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войства фигур в пространстве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свойства фигур на доске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свойства фигур на плоскости.</w:t>
            </w:r>
          </w:p>
          <w:p>
            <w:pPr>
              <w:pStyle w:val="Normal"/>
              <w:ind w:left="360" w:hanging="0"/>
              <w:rPr/>
            </w:pPr>
            <w:r>
              <w:rPr/>
              <w:t>2. Школьный курс геометрии делится следующим образом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а планиметрию и стереометрию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на планиметрию и тригонометрию;</w:t>
            </w:r>
          </w:p>
          <w:p>
            <w:pPr>
              <w:pStyle w:val="Normal"/>
              <w:ind w:left="360" w:hanging="0"/>
              <w:rPr/>
            </w:pPr>
            <w:r>
              <w:rPr/>
              <w:t>3. Через любые две точки можн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провести много прямых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провести  прямую и притом только одну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ельзя провести ни одной прямой.</w:t>
            </w:r>
          </w:p>
          <w:p>
            <w:pPr>
              <w:pStyle w:val="Normal"/>
              <w:ind w:left="360" w:hanging="0"/>
              <w:rPr/>
            </w:pPr>
            <w:r>
              <w:rPr/>
              <w:t>4. Угол – эт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два луча и общая точк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геометрическая фигура, которая состоит из точки и двух лучей, исходящих из этой точки.</w:t>
            </w:r>
          </w:p>
          <w:p>
            <w:pPr>
              <w:pStyle w:val="Normal"/>
              <w:ind w:left="360" w:hanging="0"/>
              <w:rPr/>
            </w:pPr>
            <w:r>
              <w:rPr/>
              <w:t>5. Для измерения угла используют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линейку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ранспортир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реугольник.</w:t>
            </w:r>
          </w:p>
          <w:p>
            <w:pPr>
              <w:pStyle w:val="Normal"/>
              <w:ind w:left="360" w:hanging="0"/>
              <w:rPr/>
            </w:pPr>
            <w:r>
              <w:rPr/>
              <w:t>6. Единицы измерения углов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метры;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36195</wp:posOffset>
                      </wp:positionV>
                      <wp:extent cx="1983740" cy="10852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3600" cy="1085040"/>
                                <a:chOff x="0" y="0"/>
                                <a:chExt cx="1983600" cy="108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364320"/>
                                  <a:ext cx="12625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180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126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25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24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722520"/>
                                  <a:ext cx="36072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2.85pt;width:156.2pt;height:85.45pt" coordorigin="846,57" coordsize="3124,1709">
                      <v:group id="shape_0" style="position:absolute;left:1411;top:631;width:1987;height:851">
                        <v:line id="shape_0" from="1411,631" to="2830,148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1,1483" to="3398,14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834;top:5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6;top:119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02;top:1195;width:567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б) гектары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градусы.</w:t>
            </w:r>
          </w:p>
          <w:p>
            <w:pPr>
              <w:pStyle w:val="Normal"/>
              <w:ind w:left="360" w:hanging="0"/>
              <w:rPr/>
            </w:pPr>
            <w:r>
              <w:rPr/>
              <w:t>7. Дан уго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точка А – вершина угла; </w:t>
            </w:r>
          </w:p>
          <w:p>
            <w:pPr>
              <w:pStyle w:val="Normal"/>
              <w:ind w:left="360" w:hanging="0"/>
              <w:rPr/>
            </w:pPr>
            <w:r>
              <w:rPr/>
              <w:t>б) лучи СА и ВА – стороны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очка В – вершина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г) лучи АС и АВ - стороны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д) точка С – вершина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е) лучи АВ и СА – стороны угл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. Отрезок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имеет начало и не имеет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имеет два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е имеет ни начала, ни конц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. луч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имеет два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не имеет ни начала, ни конца; </w:t>
            </w:r>
          </w:p>
          <w:p>
            <w:pPr>
              <w:pStyle w:val="Normal"/>
              <w:ind w:left="360" w:hanging="0"/>
              <w:rPr/>
            </w:pPr>
            <w:r>
              <w:rPr/>
              <w:t>в) имеет начало и не имеет конца.</w:t>
            </w:r>
          </w:p>
          <w:p>
            <w:pPr>
              <w:pStyle w:val="Normal"/>
              <w:ind w:left="360" w:hanging="0"/>
              <w:rPr/>
            </w:pPr>
            <w:r>
              <w:rPr/>
              <w:t>10. пряма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 имеет ни начала, ни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имеет начало и не имеет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имеет два конца.</w:t>
            </w:r>
          </w:p>
          <w:p>
            <w:pPr>
              <w:pStyle w:val="Normal"/>
              <w:ind w:left="360" w:hanging="0"/>
              <w:rPr/>
            </w:pPr>
            <w:r>
              <w:rPr/>
              <w:t>11. развёрнутый угол равен:</w:t>
            </w:r>
          </w:p>
          <w:p>
            <w:pPr>
              <w:pStyle w:val="Normal"/>
              <w:ind w:left="360" w:hanging="0"/>
              <w:rPr/>
            </w:pPr>
            <w:r>
              <w:rPr/>
              <w:t>а) 90</w:t>
            </w:r>
            <w:r>
              <w:rPr>
                <w:vertAlign w:val="superscript"/>
              </w:rPr>
              <w:t>0</w:t>
            </w:r>
            <w:r>
              <w:rPr/>
              <w:t xml:space="preserve"> ; б) 180</w:t>
            </w:r>
            <w:r>
              <w:rPr>
                <w:vertAlign w:val="superscript"/>
              </w:rPr>
              <w:t>0</w:t>
            </w:r>
            <w:r>
              <w:rPr/>
              <w:t xml:space="preserve"> ; в) 36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  <w:t>12. На рисунке изображён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0005</wp:posOffset>
                      </wp:positionV>
                      <wp:extent cx="1626235" cy="542290"/>
                      <wp:effectExtent l="0" t="254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6120" cy="542160"/>
                                <a:chOff x="0" y="0"/>
                                <a:chExt cx="1626120" cy="54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2160"/>
                                  <a:ext cx="130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1040" y="0"/>
                                  <a:ext cx="3250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3.15pt;width:128pt;height:42.65pt" coordorigin="1127,63" coordsize="2560,853">
                      <v:line id="shape_0" from="1127,917" to="3175,9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6,63" to="3687,9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тупоугольный угол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упой уго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3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4930</wp:posOffset>
                      </wp:positionV>
                      <wp:extent cx="1623060" cy="90170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901800"/>
                                <a:chOff x="0" y="0"/>
                                <a:chExt cx="162324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6pt;margin-top:5.9pt;width:127.75pt;height:70.95pt" coordorigin="852,118" coordsize="2555,1419">
                      <v:line id="shape_0" from="852,118" to="3407,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,118" to="852,1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7,118" to="1127,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,402" to="1126,4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а) 180</w:t>
            </w:r>
            <w:r>
              <w:rPr>
                <w:vertAlign w:val="superscript"/>
              </w:rPr>
              <w:t>0</w:t>
            </w:r>
            <w:r>
              <w:rPr/>
              <w:t xml:space="preserve"> ; б) 90</w:t>
            </w:r>
            <w:r>
              <w:rPr>
                <w:vertAlign w:val="superscript"/>
              </w:rPr>
              <w:t>0</w:t>
            </w:r>
            <w:r>
              <w:rPr/>
              <w:t xml:space="preserve"> .</w:t>
            </w:r>
          </w:p>
          <w:p>
            <w:pPr>
              <w:pStyle w:val="Normal"/>
              <w:ind w:left="360" w:hanging="0"/>
              <w:rPr/>
            </w:pPr>
            <w:r>
              <w:rPr/>
              <w:t>14. Единицы измерения отрезков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градусы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сантиметры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онны.</w:t>
            </w:r>
          </w:p>
          <w:p>
            <w:pPr>
              <w:pStyle w:val="Normal"/>
              <w:ind w:left="360" w:hanging="0"/>
              <w:rPr/>
            </w:pPr>
            <w:r>
              <w:rPr/>
              <w:t>15. На рисунке заштрихована: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31445</wp:posOffset>
                      </wp:positionV>
                      <wp:extent cx="1809115" cy="1082040"/>
                      <wp:effectExtent l="1905" t="444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9000" cy="1082160"/>
                                <a:chOff x="0" y="0"/>
                                <a:chExt cx="1809000" cy="108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0176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18090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365760"/>
                                  <a:ext cx="18036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5800">
                                  <a:off x="536400" y="368640"/>
                                  <a:ext cx="3376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155" h="10800">
                                      <a:moveTo>
                                        <a:pt x="10445" y="6"/>
                                      </a:moveTo>
                                      <a:arcTo wR="10800" hR="10800" stAng="-5513030" swAng="55130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155" h="10800">
                                      <a:moveTo>
                                        <a:pt x="10445" y="6"/>
                                      </a:moveTo>
                                      <a:arcTo wR="10800" hR="10800" stAng="-5513030" swAng="551303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198000"/>
                                  <a:ext cx="35748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6" h="10541">
                                      <a:moveTo>
                                        <a:pt x="13151" y="259"/>
                                      </a:moveTo>
                                      <a:arcTo wR="10800" hR="10800" stAng="-4645622" swAng="41926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6" h="10541">
                                      <a:moveTo>
                                        <a:pt x="13151" y="259"/>
                                      </a:moveTo>
                                      <a:arcTo wR="10800" hR="10800" stAng="-4645622" swAng="41926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103680"/>
                                  <a:ext cx="57456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720">
                                      <a:moveTo>
                                        <a:pt x="12827" y="192"/>
                                      </a:moveTo>
                                      <a:arcTo wR="10800" hR="10800" stAng="-4751074" swAng="54278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720">
                                      <a:moveTo>
                                        <a:pt x="12827" y="192"/>
                                      </a:moveTo>
                                      <a:arcTo wR="10800" hR="10800" stAng="-4751074" swAng="542781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10.35pt;width:142.4pt;height:85.15pt" coordorigin="1127,207" coordsize="2848,1703">
                      <v:line id="shape_0" from="1127,207" to="3176,10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7,1059" to="3975,19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704;top:783;width:283;height:57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155,10800" path="l0,21600xee" stroked="t" o:allowincell="t" style="position:absolute;left:1971;top:787;width:531;height:559;mso-wrap-style:none;v-text-anchor:middle;rotation:2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58" coordsize="10706,10541" path="l0,21600xee" stroked="t" o:allowincell="t" style="position:absolute;left:2272;top:519;width:562;height:110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91" coordsize="10800,12720" path="l0,21600xee" stroked="t" o:allowincell="t" style="position:absolute;left:2503;top:370;width:904;height:132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нутренняя область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нешняя область уг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eastAsia="Arial Unicode MS" w:cs="Arial Unicode MS" w:ascii="Arial Unicode MS" w:hAnsi="Arial Unicode MS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93700</wp:posOffset>
                      </wp:positionV>
                      <wp:extent cx="54102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31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                              </w:t>
            </w:r>
            <w:r>
              <w:rPr>
                <w:rFonts w:eastAsia="Arial Unicode MS" w:cs="Arial Unicode MS" w:ascii="Arial Unicode MS" w:hAnsi="Arial Unicode MS"/>
              </w:rPr>
              <w:t>●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8100</wp:posOffset>
                      </wp:positionV>
                      <wp:extent cx="54102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3pt;mso-position-vertical-relative:text;margin-left:1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94030</wp:posOffset>
                      </wp:positionV>
                      <wp:extent cx="2454275" cy="34163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412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8.9pt" to="195.45pt,6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</w:t>
            </w:r>
            <w:r>
              <w:rPr>
                <w:rFonts w:eastAsia="Arial Unicode MS" w:cs="Arial Unicode MS" w:ascii="Arial Unicode MS" w:hAnsi="Arial Unicode MS"/>
                <w:sz w:val="96"/>
                <w:szCs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96"/>
                <w:szCs w:val="96"/>
              </w:rPr>
              <w:t>.</w:t>
            </w:r>
            <w:r>
              <w:rPr>
                <w:rFonts w:eastAsia="Arial Unicode MS" w:cs="Arial Unicode MS" w:ascii="Arial Unicode MS" w:hAnsi="Arial Unicode M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35660</wp:posOffset>
                      </wp:positionV>
                      <wp:extent cx="541020" cy="3797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9.9pt;mso-wrap-distance-left:9.05pt;mso-wrap-distance-right:9.05pt;mso-wrap-distance-top:0pt;mso-wrap-distance-bottom:0pt;margin-top:65.8pt;mso-position-vertical-relative:text;margin-left:15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а) А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∈</w:t>
            </w:r>
            <w:r>
              <w:rPr>
                <w:rFonts w:eastAsia="Arial Unicode MS" w:cs="Arial Unicode MS" w:ascii="Arial Unicode MS" w:hAnsi="Arial Unicode MS"/>
              </w:rPr>
              <w:t xml:space="preserve"> а;</w:t>
            </w:r>
            <w:r>
              <w:rPr/>
              <w:t xml:space="preserve">   в) В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∈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а;</w:t>
            </w:r>
          </w:p>
          <w:p>
            <w:pPr>
              <w:pStyle w:val="Normal"/>
              <w:rPr/>
            </w:pPr>
            <w:r>
              <w:rPr/>
              <w:t xml:space="preserve">б)  А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∉</w:t>
            </w:r>
            <w:r>
              <w:rPr>
                <w:rFonts w:eastAsia="Arial Unicode MS" w:cs="Arial Unicode MS" w:ascii="Arial Unicode MS" w:hAnsi="Arial Unicode MS"/>
              </w:rPr>
              <w:t xml:space="preserve"> а;    г) В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∉</w:t>
            </w:r>
            <w:r>
              <w:rPr>
                <w:rFonts w:eastAsia="Arial Unicode MS" w:cs="Arial Unicode MS" w:ascii="Arial Unicode MS" w:hAnsi="Arial Unicode MS"/>
              </w:rPr>
              <w:t xml:space="preserve"> а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32410</wp:posOffset>
                      </wp:positionV>
                      <wp:extent cx="1803400" cy="1433830"/>
                      <wp:effectExtent l="3810" t="254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1433880"/>
                                <a:chOff x="0" y="0"/>
                                <a:chExt cx="180324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1623240" cy="901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180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144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42880" y="54108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35928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3160"/>
                                  <a:ext cx="359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5pt;margin-top:18.3pt;width:142pt;height:112.9pt" coordorigin="333,366" coordsize="2840,2258">
                      <v:group id="shape_0" style="position:absolute;left:333;top:369;width:2555;height:1419">
                        <v:line id="shape_0" from="333,369" to="1752,178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,1788" to="2888,17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2605;top:1218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5;top:366;width:565;height:5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3;top:2056;width:56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 xml:space="preserve">С;  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АВС;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в)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АСВ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 АС - 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</w:rPr>
              <w:t>7,8 см         25 см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6515</wp:posOffset>
                      </wp:positionV>
                      <wp:extent cx="1982470" cy="542925"/>
                      <wp:effectExtent l="0" t="508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2520" cy="542880"/>
                                <a:chOff x="0" y="0"/>
                                <a:chExt cx="19825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132120"/>
                                  <a:ext cx="359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82160"/>
                                  <a:ext cx="541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173520"/>
                                  <a:ext cx="359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4.45pt;width:156.15pt;height:42.75pt" coordorigin="116,89" coordsize="3123,855">
                      <v:line id="shape_0" from="116,89" to="2671,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8;top:297;width:56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8;top:376;width:851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73;top:362;width:56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9779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7.7pt" to="16.5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</w:rPr>
              <w:t xml:space="preserve">                   </w:t>
            </w:r>
            <w:r>
              <w:rPr>
                <w:rFonts w:eastAsia="Arial Unicode MS" w:cs="Arial Unicode MS" w:ascii="Arial Unicode MS" w:hAnsi="Arial Unicode MS"/>
              </w:rPr>
              <w:t>•</w:t>
            </w:r>
            <w:r>
              <w:rPr>
                <w:rFonts w:eastAsia="Arial Unicode MS" w:cs="Arial Unicode MS" w:ascii="Arial Unicode MS" w:hAnsi="Arial Unicode MS"/>
              </w:rPr>
              <w:t xml:space="preserve">                 </w:t>
            </w:r>
            <w:r>
              <w:rPr>
                <w:rFonts w:eastAsia="Arial Unicode MS" w:cs="Arial Unicode MS" w:ascii="Arial Unicode MS" w:hAnsi="Arial Unicode MS"/>
              </w:rPr>
              <w:t>•</w:t>
            </w:r>
            <w:r>
              <w:rPr>
                <w:rFonts w:eastAsia="Arial Unicode MS" w:cs="Arial Unicode MS" w:ascii="Arial Unicode MS" w:hAnsi="Arial Unicode MS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17,2 см;</w:t>
            </w:r>
          </w:p>
          <w:p>
            <w:pPr>
              <w:pStyle w:val="Normal"/>
              <w:rPr/>
            </w:pPr>
            <w:r>
              <w:rPr/>
              <w:t>б) 32,8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АОВ - ?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4935</wp:posOffset>
                      </wp:positionH>
                      <wp:positionV relativeFrom="margin">
                        <wp:posOffset>272415</wp:posOffset>
                      </wp:positionV>
                      <wp:extent cx="2343785" cy="2785110"/>
                      <wp:effectExtent l="0" t="0" r="0" b="254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960" cy="2784960"/>
                                <a:chOff x="0" y="0"/>
                                <a:chExt cx="2343960" cy="2784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5760" y="452160"/>
                                  <a:ext cx="90180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1162080"/>
                                  <a:ext cx="721440" cy="162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54108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96760"/>
                                  <a:ext cx="360720" cy="54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901800"/>
                                  <a:ext cx="3625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2339280"/>
                                  <a:ext cx="360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1440" y="902160"/>
                                  <a:ext cx="18036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566">
                                      <a:moveTo>
                                        <a:pt x="10800" y="0"/>
                                      </a:moveTo>
                                      <a:arcTo wR="10800" hR="10800" stAng="-5400000" swAng="69713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566">
                                      <a:moveTo>
                                        <a:pt x="10800" y="0"/>
                                      </a:moveTo>
                                      <a:arcTo wR="10800" hR="10800" stAng="-5400000" swAng="697130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73960"/>
                                  <a:ext cx="201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68" h="17028">
                                      <a:moveTo>
                                        <a:pt x="19623" y="4571"/>
                                      </a:moveTo>
                                      <a:arcTo wR="10800" hR="10800" stAng="-2113302" swAng="7982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68" h="17028">
                                      <a:moveTo>
                                        <a:pt x="19623" y="4571"/>
                                      </a:moveTo>
                                      <a:arcTo wR="10800" hR="10800" stAng="-2113302" swAng="79820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7800">
                                  <a:off x="515160" y="1098720"/>
                                  <a:ext cx="35424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648">
                                      <a:moveTo>
                                        <a:pt x="19779" y="4799"/>
                                      </a:moveTo>
                                      <a:arcTo wR="10800" hR="10800" stAng="-2025309" swAng="521702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648">
                                      <a:moveTo>
                                        <a:pt x="19779" y="4799"/>
                                      </a:moveTo>
                                      <a:arcTo wR="10800" hR="10800" stAng="-2025309" swAng="521702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800" y="721440"/>
                                  <a:ext cx="54108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7240" y="1442880"/>
                                  <a:ext cx="39420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6480" y="1162080"/>
                                  <a:ext cx="14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21.45pt;width:184.5pt;height:219.25pt" coordorigin="181,429" coordsize="3690,4385">
                      <v:line id="shape_0" from="757,1141" to="2176,2276" stroked="t" o:allowincell="t" style="position:absolute;flip:x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,2259" to="1879,4814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17;top:429;width:851;height:56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81;top:1841;width:567;height:85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301;top:1849;width:570;height:56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885;top:4113;width:567;height:575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rect id="shape_0" coordsize="10800,15566" path="l0,21600xee" stroked="t" o:allowincell="t" style="position:absolute;left:1317;top:1850;width:283;height:408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9331,4571" coordsize="12268,17028" path="l0,21600xee" stroked="t" o:allowincell="t" style="position:absolute;left:1007;top:2278;width:317;height:549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10800,4799" coordsize="10800,14648" path="l0,21600xee" stroked="t" o:allowincell="t" style="position:absolute;left:992;top:2159;width:557;height:983;mso-wrap-style:none;v-text-anchor:middle;rotation:30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1601;top:1565;width:851;height:59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47;top:2701;width:620;height:44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58,2259" to="3029,2259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>а)   33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б)  121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3505</wp:posOffset>
                      </wp:positionV>
                      <wp:extent cx="2712085" cy="2164715"/>
                      <wp:effectExtent l="635" t="381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2240" cy="2164680"/>
                                <a:chOff x="0" y="0"/>
                                <a:chExt cx="2712240" cy="216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1800"/>
                                  <a:ext cx="21639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1080720"/>
                                  <a:ext cx="36072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1520" y="533880"/>
                                  <a:ext cx="360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0" y="1620000"/>
                                  <a:ext cx="36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162432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2160"/>
                                  <a:ext cx="234432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537120"/>
                                  <a:ext cx="724680" cy="108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902">
                                      <a:moveTo>
                                        <a:pt x="10800" y="0"/>
                                      </a:moveTo>
                                      <a:arcTo wR="10800" hR="10800" stAng="-5400000" swAng="78670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902">
                                      <a:moveTo>
                                        <a:pt x="10800" y="0"/>
                                      </a:moveTo>
                                      <a:arcTo wR="10800" hR="10800" stAng="-5400000" swAng="78670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570240"/>
                                  <a:ext cx="360720" cy="68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364">
                                      <a:moveTo>
                                        <a:pt x="15231" y="951"/>
                                      </a:moveTo>
                                      <a:arcTo wR="10800" hR="10800" stAng="-3946605" swAng="85562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364">
                                      <a:moveTo>
                                        <a:pt x="15231" y="951"/>
                                      </a:moveTo>
                                      <a:arcTo wR="10800" hR="10800" stAng="-3946605" swAng="855620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8.15pt;width:213.55pt;height:170.4pt" coordorigin="70,163" coordsize="4271,3408">
                      <v:line id="shape_0" from="70,1583" to="3477,18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35;top:163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;top:1865;width:567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06;top:1004;width:56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72;top:2714;width:568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4,164" to="2631,15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,1584" to="3765,3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7902" path="l0,21600xee" stroked="t" o:allowincell="t" style="position:absolute;left:2064;top:1009;width:1140;height:1708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rect id="shape_0" coordorigin="10800,950" coordsize="10800,20364" path="l0,21600xee" stroked="t" o:allowincell="t" style="position:absolute;left:926;top:1061;width:567;height:10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5.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СОВ - 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</w:rPr>
              <w:t>78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                            </w:t>
            </w:r>
            <w:r>
              <w:rPr>
                <w:rFonts w:eastAsia="Arial Unicode MS" w:cs="Arial Unicode MS" w:ascii="Arial Unicode MS" w:hAnsi="Arial Unicode MS"/>
              </w:rPr>
              <w:t>На 18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0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&lt;</w:t>
            </w:r>
            <w:r>
              <w:rPr>
                <w:rFonts w:eastAsia="Arial Unicode MS" w:cs="Arial Unicode MS" w:ascii="Arial Unicode MS" w:hAnsi="Arial Unicode MS"/>
              </w:rPr>
              <w:t xml:space="preserve"> чем                                 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ertAlign w:val="superscript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 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а)   96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)  60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>в) 30</w:t>
            </w:r>
            <w:r>
              <w:rPr>
                <w:vertAlign w:val="superscript"/>
              </w:rPr>
              <w:t>0</w:t>
            </w:r>
            <w:r>
              <w:rPr/>
              <w:t xml:space="preserve">.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5:00Z</dcterms:created>
  <dc:creator>Всеволод</dc:creator>
  <dc:description/>
  <cp:keywords/>
  <dc:language>en-US</dc:language>
  <cp:lastModifiedBy>Admin</cp:lastModifiedBy>
  <dcterms:modified xsi:type="dcterms:W3CDTF">2011-05-26T10:55:00Z</dcterms:modified>
  <cp:revision>2</cp:revision>
  <dc:subject/>
  <dc:title>Тема: «Начальные геометрические сведения»</dc:title>
</cp:coreProperties>
</file>